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>ІІІ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2019 року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ро надання дозволу Головному управлінн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ціональної поліції у Львівській област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виготовлення технічної документації із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леустрою щодо встановлення меж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ки в натурі (на місцевості) для обслуговув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лужбових приміщень на м-ні Гайдамаків, 9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клопотання Городоцького ВП Яворівського ВП Головного управління Національної поліції у Львівській області,  що знаходиться за адресою: м.Городок, м-н Гайдамаків, 9 про надання дозволу на виготовлення технічної документації із землеустрою щодо встановлення меж земельної ділянки в натурі (на місцевості) для обслуговування службових приміщень на м-ні Гайдамаків, 9, керуючись ст.ст. 12, 92, 122, 186 Земельного кодексу України, ст. 2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 земельних ресурсів, будівництва та архітектури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Головному управлінню Національної поліції у Львівській області на виготовлення технічної документації із землеустрою щодо встановлення меж земельної ділянки в натурі (на місцевості) площею 0,1872 га для обслуговування службових приміщень в м. Городок на м-ні Гайдамаків, 9 Городоцького району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а погоджену техдокументацію подати на затвердження сесією міської ради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12:00Z</dcterms:created>
  <dc:creator>user</dc:creator>
  <dc:description/>
  <cp:keywords/>
  <dc:language>en-US</dc:language>
  <cp:lastModifiedBy>1</cp:lastModifiedBy>
  <cp:lastPrinted>2019-08-09T17:43:00Z</cp:lastPrinted>
  <dcterms:modified xsi:type="dcterms:W3CDTF">2019-08-09T14:43:00Z</dcterms:modified>
  <cp:revision>6</cp:revision>
  <dc:subject/>
  <dc:title>ГОРОДОЦЬКА МІСЬКА РАДА</dc:title>
</cp:coreProperties>
</file>